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95988017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984881055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210791896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